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广电艺术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专业高级职称</w:t>
      </w:r>
      <w:r>
        <w:rPr>
          <w:rFonts w:ascii="宋体;方正书宋_GBK" w:hAnsi="宋体;方正书宋_GBK" w:cs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不加封底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一份装订、一份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不装订，复印件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论文原件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不装订，复印件须装订，并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综合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4"/>
                <w:lang w:val="en-US" w:eastAsia="zh-CN" w:bidi="ar-SA"/>
              </w:rPr>
              <w:t>无需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  <w:tr>
        <w:trPr>
          <w:trHeight w:val="1767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盲审论文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篇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按格式要求排版的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电子版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不装订。盲审论文电子版按规范格式编辑后发送至指定邮箱（发送文件名为作者单位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+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作者姓名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+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论文标题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+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发表刊物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+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期数，如“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电视台张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X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关于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XXX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的思考《电视指南》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年第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期”）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45:00Z</dcterms:created>
  <dc:creator>lm</dc:creator>
  <dc:description/>
  <dc:language>en-US</dc:language>
  <cp:lastModifiedBy>ht-706</cp:lastModifiedBy>
  <cp:lastPrinted>2022-04-07T03:32:00Z</cp:lastPrinted>
  <dcterms:modified xsi:type="dcterms:W3CDTF">2022-06-30T15:49:14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955011BEA4E52B1BA06AD9D2FDA78</vt:lpwstr>
  </property>
  <property fmtid="{D5CDD505-2E9C-101B-9397-08002B2CF9AE}" pid="3" name="KSOProductBuildVer">
    <vt:lpwstr>2052-11.8.2.10125</vt:lpwstr>
  </property>
</Properties>
</file>