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  <w:lang w:val="en-US" w:eastAsia="zh-CN"/>
        </w:rPr>
        <w:t>湖南省自然资源工程专业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高级职称</w:t>
      </w:r>
      <w:r>
        <w:rPr>
          <w:rFonts w:ascii="宋体;方正书宋_GBK" w:hAnsi="宋体;方正书宋_GBK" w:cs="宋体;方正书宋_GBK"/>
          <w:b/>
          <w:bCs/>
          <w:sz w:val="28"/>
        </w:rPr>
        <w:t>评审材料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要求</w:t>
      </w:r>
    </w:p>
    <w:tbl>
      <w:tblPr>
        <w:tblW w:w="13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461"/>
        <w:gridCol w:w="1046"/>
        <w:gridCol w:w="7031"/>
      </w:tblGrid>
      <w:tr>
        <w:trPr>
          <w:trHeight w:val="6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职称评审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</w:rPr>
              <w:t>2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不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个人述职报告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3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</w:rPr>
              <w:t>3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份装订在评审材料中，另外</w:t>
            </w:r>
            <w:r>
              <w:rPr>
                <w:rFonts w:eastAsia="仿宋" w:cs="仿宋" w:ascii="仿宋" w:hAnsi="仿宋"/>
                <w:sz w:val="28"/>
              </w:rPr>
              <w:t>2</w:t>
            </w:r>
            <w:r>
              <w:rPr>
                <w:rFonts w:ascii="仿宋" w:hAnsi="仿宋" w:cs="仿宋" w:eastAsia="仿宋"/>
                <w:sz w:val="28"/>
              </w:rPr>
              <w:t>份不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个人述职评议情况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9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奖励证书复印件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val="en-US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提供标注本人姓名的相关获奖证书材料，装订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代表作（原件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原件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份，复印件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份，分别标记“代表作论文”字样，不装订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其他论文原件（复印件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复印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份（杂志封面、论文所在章节的目录及文章）并统一装订在评审材料中，不需提供原件，不超过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篇。</w:t>
            </w:r>
          </w:p>
        </w:tc>
      </w:tr>
      <w:tr>
        <w:trPr>
          <w:trHeight w:val="9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7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科研项目及鉴定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lang w:val="en-US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提供能有效佐证取得的时间、本人承担角色的材料，装订在评审材料中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8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外语考试成绩单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一式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份，装订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9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计算机考试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一式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份，装订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0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继续教育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学时认定单（</w:t>
            </w:r>
            <w:r>
              <w:rPr>
                <w:rFonts w:ascii="仿宋" w:hAnsi="仿宋" w:cs="仿宋" w:eastAsia="仿宋"/>
                <w:sz w:val="28"/>
              </w:rPr>
              <w:t>原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一式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份，装订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45:00Z</dcterms:created>
  <dc:creator>lm</dc:creator>
  <dc:description/>
  <dc:language>en-US</dc:language>
  <cp:lastModifiedBy>ht-706</cp:lastModifiedBy>
  <cp:lastPrinted>2022-04-02T16:46:00Z</cp:lastPrinted>
  <dcterms:modified xsi:type="dcterms:W3CDTF">2022-07-01T17:08:53Z</dcterms:modified>
  <cp:revision>21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C17D20594C45F89D0C404A4B939C1C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eyJoZGlkIjoiYmQxZjdkZWY2Mjk2MGEzMTkzOTgyMDU3MDQ4MWM1NjIifQ==</vt:lpwstr>
  </property>
</Properties>
</file>