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方正舒体"/>
          <w:bCs/>
          <w:sz w:val="36"/>
          <w:szCs w:val="36"/>
          <w:lang w:eastAsia="zh-CN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方正舒体"/>
          <w:bCs/>
          <w:sz w:val="24"/>
          <w:szCs w:val="36"/>
          <w:lang w:eastAsia="zh-CN"/>
        </w:rPr>
      </w:pPr>
      <w:r>
        <w:rPr>
          <w:rFonts w:eastAsia="方正小标宋简体;方正舒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化学与生物工程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蒋雅茜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生物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73"/>
        <w:gridCol w:w="551"/>
        <w:gridCol w:w="415"/>
        <w:gridCol w:w="425"/>
        <w:gridCol w:w="2928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蒋雅茜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8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2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 xml:space="preserve">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3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食品包装学》、《有机化学实验（二）》、《食品应用酶学》、《食品质量管理学》、《现代仪器分析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6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 xml:space="preserve">95.57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2 / 6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食品感官评定》、《食品生物技术》、《食品应用酶学》、《食品物性学》、《食品质量管理学》、《食品添加剂》、《现代仪器分析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7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 xml:space="preserve">95.30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5 / 6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食品感官评定》、《食品生物技术》、《食品应用酶学》、《食品物性学》、《食品质量管理学》、《食品添加剂》、《现代仪器分析》、《食品包装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3/ 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生物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食品感官评定》、《食品生物技术》、《食品应用酶学》、《食品物性学》、《食品质量管理学》、《食品添加剂》、《现代仪器分析》、《创新实验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 xml:space="preserve">92.29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4 / 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食品添加剂》、《食品感官评定》、《食品质量管理体系认证》、《食品物性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 xml:space="preserve">92.14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6 / 8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西南林学院食品科学与工程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中南林业科技大学食品科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9-2009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1.9-2014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9-2020.2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谭志梅立项湖南科技学院第十八届科创节项目，独立指导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化学与生物工程学院教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4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江永香柚皮水溶性抑菌成分的提取及其在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类食品中的应用》发表于《包装与食品机械》（北大核心），主办单位：中国机械工程学会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,38(5):25-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4.9-2016.7 </w:t>
            </w:r>
            <w:r>
              <w:rPr>
                <w:color w:val="000000"/>
                <w:szCs w:val="21"/>
                <w:lang w:val="en-US" w:eastAsia="zh-CN"/>
              </w:rPr>
              <w:t>食品</w:t>
            </w:r>
            <w:r>
              <w:rPr>
                <w:color w:val="000000"/>
                <w:szCs w:val="21"/>
                <w:lang w:val="en-US" w:eastAsia="zh-CN"/>
              </w:rPr>
              <w:t>14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6.7-2019.6 </w:t>
            </w:r>
            <w:r>
              <w:rPr>
                <w:color w:val="000000"/>
                <w:szCs w:val="21"/>
                <w:lang w:val="en-US" w:eastAsia="zh-CN"/>
              </w:rPr>
              <w:t>食品</w:t>
            </w:r>
            <w:r>
              <w:rPr>
                <w:color w:val="000000"/>
                <w:szCs w:val="21"/>
                <w:lang w:val="en-US" w:eastAsia="zh-CN"/>
              </w:rPr>
              <w:t>16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级科研项目《杏鲍菇真空包装技术的研究》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XKY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，经费</w:t>
            </w: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万元，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15.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hassel</cp:lastModifiedBy>
  <dcterms:modified xsi:type="dcterms:W3CDTF">2020-11-18T09:1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